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2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olute and relative change and Instability in Area, Production and Productivity of Chickpea in different agro-climatic regions of 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711"/>
        <w:gridCol w:w="1128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 of importance for the scientific community in terms of changing agricultural dynamics, agriculture produce spanning a particular length of time region wise which there by ha an impact on productivity.</w:t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aspects are not covered</w:t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ufficient references</w:t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Needs refinement in the quality of english language to be made </w:t>
            </w:r>
            <w:r>
              <w:rPr>
                <w:rFonts w:cs="Arial" w:ascii="Arial" w:hAnsi="Arial"/>
                <w:bCs w:val="false"/>
                <w:lang w:val="en-GB"/>
              </w:rPr>
              <w:t>suitable for scholarly communications?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8-20T13:24:00Z</dcterms:modified>
  <cp:revision>7</cp:revision>
  <dc:subject/>
  <dc:title/>
</cp:coreProperties>
</file>